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 ____ » _____ 2014 года                                    №                                            ст. Митякин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autoSpaceDE w:val="false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5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9 037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9 037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16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в сумме 2 560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16 и 201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16 год в сумме 8 894,1 тыс. рублей и на 2017 год в сумме 10 065,1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16 год в сумме 8 894,1 тыс. рублей, в том числе условно утвержденные расходы в сумме 228,1 тыс. рублей, и на 2017 год в сумме 10 065,1 тыс. рублей, в том числе условно утвержденные расходы в сумме 529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16 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17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на 2016 год в сумме 2 981,8 тыс. рублей и на 2017 год в сумме 3 122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16 год в сумме 0,0 тыс. рублей и на 2017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16 год в сумме 0,0 тыс. рублей и на 2017 год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, на плановый период 2016 и 2017 годов согласно приложению 2 к настоящему </w:t>
      </w:r>
      <w:r>
        <w:rPr>
          <w:iCs/>
          <w:color w:val="000000"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5 год согласно приложению 3 к настоящему решению, на плановый период 2016 и 2017 годов согласно приложению 4 к настоящему </w:t>
      </w:r>
      <w:r>
        <w:rPr>
          <w:iCs/>
          <w:color w:val="000000"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утвердить нормативы отчислений налоговых и неналоговых поступлений в бюджет Митякинского сельского поселения Тарасовского района на 2015 год и на плановый период 2016 и 2017 годов согласно приложению 5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7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объем бюджетных ассигнований дорожного фонда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Тарасовского района на 2015 год в сумме 2 073,7 тыс. рублей, на 2016 год в сумме 2 779,9 тыс. рублей и на 2017 год в сумме 3 081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 и на плановый период 2016 и 2017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субвенций, предоставляемых бюджету Митякинского сельского поселения Тарасовского района из областного бюджета на 2015 год и на плановый период 2016 и 2017 годов, согласно приложению 1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ых межбюджетных трансфертов, предоставляемых бюджету Митякин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, согласно </w:t>
      </w:r>
      <w:hyperlink r:id="rId9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бюджетных учреждений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спользование бюджетных ассигнований, предусмотренных муниципальному бюджетному учреждению культуры </w:t>
      </w:r>
      <w:r>
        <w:rPr>
          <w:sz w:val="28"/>
          <w:szCs w:val="28"/>
        </w:rPr>
        <w:t>Митякинского</w:t>
      </w:r>
      <w:r>
        <w:rPr>
          <w:sz w:val="30"/>
          <w:szCs w:val="30"/>
        </w:rPr>
        <w:t xml:space="preserve"> сельского поселения Тарасовского района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10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 xml:space="preserve">, установленном Администрацией </w:t>
      </w:r>
      <w:r>
        <w:rPr>
          <w:sz w:val="28"/>
          <w:szCs w:val="28"/>
        </w:rPr>
        <w:t>Митякинского</w:t>
      </w:r>
      <w:r>
        <w:rPr>
          <w:sz w:val="30"/>
          <w:szCs w:val="30"/>
        </w:rPr>
        <w:t xml:space="preserve"> сельского поселения.</w:t>
      </w:r>
    </w:p>
    <w:p>
      <w:pPr>
        <w:pStyle w:val="Normal"/>
        <w:autoSpaceDE w:val="false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Статья 6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5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. Установить, что Администрация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при заключении муниципальных контрактов (договоров) на поставку товаров, выполнение работ, оказание услуг вправе предусматривать авансовые платежи в соответствии с действующим законодательством Российской Федерации и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 xml:space="preserve">Администрацией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осуществляется Администрацией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татья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11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main?base=RLAW186;n=36829;fld=134;dst=101386" TargetMode="External"/><Relationship Id="rId10" Type="http://schemas.openxmlformats.org/officeDocument/2006/relationships/hyperlink" Target="consultantplus://offline/ref=023B7A41707CF69E5216E8FB8C089976CD37C7A6EFD56080007D3671A14551F604757F35162F9A0BXBA8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4-11-21T10:55:00Z</cp:lastPrinted>
  <dcterms:modified xsi:type="dcterms:W3CDTF">2014-11-27T06:48:00Z</dcterms:modified>
  <cp:revision>24</cp:revision>
  <dc:subject/>
  <dc:title>ПРОЕКТ</dc:title>
</cp:coreProperties>
</file>